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Cs/>
          <w:sz w:val="32"/>
          <w:szCs w:val="32"/>
          <w:u w:val="single"/>
        </w:rPr>
        <w:t>Школьная олимпиада по математике.  2015 год. 8 класс. Ответы.</w:t>
      </w:r>
      <w:r>
        <w:rPr>
          <w:b/>
          <w:bCs/>
          <w:i/>
          <w:iCs/>
          <w:u w:val="single"/>
        </w:rPr>
        <w:t xml:space="preserve"> </w:t>
      </w:r>
    </w:p>
    <w:p>
      <w:pPr>
        <w:pStyle w:val="Normal"/>
        <w:spacing w:before="0" w:after="24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Правильный ответ на каждую задачу стоит 7 баллов.</w:t>
      </w:r>
    </w:p>
    <w:p>
      <w:pPr>
        <w:pStyle w:val="Normal"/>
        <w:spacing w:before="0" w:after="24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.Ответ : 1050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Заметим факты:  при максимальном произведении в каждом из сомножителей цифры идут в порядке убывания.( то есть  0 должен стоять в конце одного из сомножителей). Без разницы,  в конце, какого из двух сомножителей поставить  0, произведение от этого не изменится. Поэтому можно переставить его так, чтобы оба сомножителя стали двузначными.  После этого останется перебрать три варианта: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1 · 50 = 1050,     52 · 10 = 520,   51 · 20 = 10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jc w:val="both"/>
        <w:rPr/>
      </w:pPr>
      <w:r>
        <w:rPr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твет: нет</w:t>
      </w:r>
    </w:p>
    <w:p>
      <w:pPr>
        <w:pStyle w:val="1"/>
        <w:ind w:left="6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: После каждого разрезания исчезает один «большой» листок и появляются 6 «маленьких», поэтому каждая такая операция приводит к появлению 6-1 = 5 новых кусочков, т.е. количество листков будет 5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+ 1 (при делении на 5 дает в остатке 1). Значит число кусков никогда не может быть равным 20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твет: нет</w:t>
      </w:r>
    </w:p>
    <w:p>
      <w:pPr>
        <w:pStyle w:val="Normal"/>
        <w:ind w:left="644" w:hanging="0"/>
        <w:rPr/>
      </w:pPr>
      <w:r>
        <w:rPr>
          <w:sz w:val="28"/>
          <w:szCs w:val="28"/>
        </w:rPr>
        <w:t>Решение: Заметим, что МАМА = МА ● 101. Так как 101 простое число и на него делится произведение ДО ● ЧЬ, то одно из этих чисел должно делиться на 101. Но двузначное число не может делиться на трехзначное. Поэтому данный ребус не имеет решений.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Ответ: 165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шение: Умножим первое равенство на 7, а второе на   - 3 и сложим полученные 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венства. Получим, чт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65.Учитывая, чт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 - натуральные числа,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бором находим, что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28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57785</wp:posOffset>
                </wp:positionV>
                <wp:extent cx="114300" cy="45720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pt;margin-top:4.5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57785</wp:posOffset>
                </wp:positionV>
                <wp:extent cx="114300" cy="4572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4.5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57785</wp:posOffset>
                </wp:positionV>
                <wp:extent cx="114300" cy="45720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4.5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57785</wp:posOffset>
                </wp:positionV>
                <wp:extent cx="114300" cy="4572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4.5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 =1                        х = 8                    х = 4                              х=7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ли                      или                      или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8                     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                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7                          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4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Подставим полученные результаты в любое из данных равенств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Если х =1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8, то 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85, у – не натуральное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Если  х =8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, то 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48, у – не натуральное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Если х =4,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7, то 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00, в этом случае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  <w:lang w:val="en-US"/>
        </w:rPr>
        <w:t>z</w:t>
      </w:r>
      <w:r>
        <w:rPr>
          <w:sz w:val="28"/>
          <w:szCs w:val="28"/>
        </w:rPr>
        <w:t xml:space="preserve"> = 165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Если х =7,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 =4, то 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48, то у – не натураль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Ответ: периметр четырехугольника АМОК равен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.</w:t>
      </w:r>
    </w:p>
    <w:p>
      <w:pPr>
        <w:pStyle w:val="Normal"/>
        <w:ind w:left="284" w:hanging="0"/>
        <w:rPr/>
      </w:pPr>
      <w:r>
        <w:rPr/>
        <w:t>Решение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33800" cy="403860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38550" cy="9525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15:00Z</dcterms:created>
  <dc:creator>Олеся</dc:creator>
  <dc:description/>
  <cp:keywords/>
  <dc:language>en-US</dc:language>
  <cp:lastModifiedBy>user</cp:lastModifiedBy>
  <dcterms:modified xsi:type="dcterms:W3CDTF">2015-09-21T12:15:00Z</dcterms:modified>
  <cp:revision>2</cp:revision>
  <dc:subject/>
  <dc:title/>
</cp:coreProperties>
</file>